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Z6gJRBCYAE1C9kRdzt/gPEa5EyELrUfDE84rSs3ViyUYeMF1D22otFB3lEgZYob8O6Dv3
jXy/oY677EdCM5fQ+t76v0R/bhsPmXl4mBEHjeJyFh221GefZK9ot3VW6bDVHh316LfQAIzM
vFHpCv+w02Oijs7GU+Wpt4x2NvXTYQE+hcxhSMeGF2iBZtltKKHVdrf8/Ew6PlyfumeEAzZ9
WEKYTWibjPZWfScwSL</vt:lpwstr>
  </property>
  <property fmtid="{D5CDD505-2E9C-101B-9397-08002B2CF9AE}" pid="3" name="_2015_ms_pID_7253431">
    <vt:lpwstr>r+I9T/5hVUEs/SN0x4Gfs2Rk4J4Zt/GRTog87BEyHSrYM2hvLd9SmT
rsVALCssPw4zxz7doInHGvGJA1+tOaaI4IaxVwwO25DMJw9hlh8Q+xKb1+YG6aETKW50e/lW
4t9RTf9dDPxZMdluiHoqYddf37wXU0+GZjvdsamQ1AHeclnFxxj+HOylBC2gKqUS4YoQ0Yhj
vRrCM6hMacBw3eHmkxUL9J1HtyX/i815r74s</vt:lpwstr>
  </property>
  <property fmtid="{D5CDD505-2E9C-101B-9397-08002B2CF9AE}" pid="4" name="_2015_ms_pID_7253431_00">
    <vt:lpwstr>_2015_ms_pID_7253431</vt:lpwstr>
  </property>
  <property fmtid="{D5CDD505-2E9C-101B-9397-08002B2CF9AE}" pid="5" name="_2015_ms_pID_7253432">
    <vt:lpwstr>3/nM6sUF1pg6BNYTi6xJidguHOZIajfecTSZ
IZ4fjQFXuSJGiOlJ54PXVxBuJ6UdxW07sO+815ic5DBvdElF0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